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b/>
          <w:b/>
          <w:i/>
          <w:i/>
        </w:rPr>
      </w:pPr>
      <w:r>
        <w:rPr>
          <w:b/>
          <w:i/>
        </w:rPr>
        <w:t>Csongrád Város Polgármesterétől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rPr/>
      </w:pPr>
      <w:r>
        <w:rPr>
          <w:b/>
        </w:rPr>
        <w:t>Száma</w:t>
      </w:r>
      <w:r>
        <w:rPr/>
        <w:t>: 08-6712-18/2010.</w:t>
      </w:r>
    </w:p>
    <w:p>
      <w:pPr>
        <w:pStyle w:val="Nincstrkz"/>
        <w:rPr/>
      </w:pPr>
      <w:r>
        <w:rPr>
          <w:i/>
          <w:u w:val="single"/>
        </w:rPr>
        <w:t>Témafelelős:</w:t>
      </w:r>
      <w:r>
        <w:rPr/>
        <w:t xml:space="preserve"> Uzsoki Zsuzsanna</w:t>
        <w:tab/>
      </w:r>
      <w:r>
        <w:rPr>
          <w:b/>
        </w:rPr>
        <w:t xml:space="preserve">                                                                                    „M“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 L Ő T E R J E S Z T É 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ének</w:t>
      </w:r>
    </w:p>
    <w:p>
      <w:pPr>
        <w:pStyle w:val="Heading3"/>
        <w:spacing w:before="0" w:after="120"/>
        <w:rPr/>
      </w:pPr>
      <w:r>
        <w:rPr>
          <w:b/>
          <w:sz w:val="24"/>
          <w:szCs w:val="24"/>
        </w:rPr>
        <w:t>2010. október 28-ai ülésére</w:t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  <w:i/>
        </w:rPr>
        <w:t>Tárgy:</w:t>
      </w:r>
      <w:r>
        <w:rPr/>
        <w:t xml:space="preserve"> </w:t>
      </w:r>
      <w:r>
        <w:rPr>
          <w:i/>
        </w:rPr>
        <w:t xml:space="preserve">Csongrád Város Önkormányzata fenntartásában működő „Kuckó-mackó“ Bölcsőde és „Mesevár“ Bölcsőde szakmai létszámigény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/>
      </w:pPr>
      <w:r>
        <w:rPr/>
        <w:t>Tisztelt Képviselő-testület!</w:t>
      </w:r>
    </w:p>
    <w:p>
      <w:pPr>
        <w:pStyle w:val="Normal"/>
        <w:spacing w:before="0" w:after="120"/>
        <w:jc w:val="both"/>
        <w:rPr/>
      </w:pPr>
      <w:r>
        <w:rPr/>
        <w:t xml:space="preserve">Csongrád Város Önkormányzata fenntartásában lévő Csongrádi Óvodák és Bölcsődék Igazgatósága keretében működő „Kuckó-mackó“ Bölcsőde (6640 Csongrád, Széchenyi u. 27.) és „Mesevár“ Bölcsőde (6640 Csongrád, Teplom u. 4-6.) működtetését Szeged Megyei Jogú Város Címzetes Főjegyzője engedélyezte. </w:t>
      </w:r>
    </w:p>
    <w:p>
      <w:pPr>
        <w:pStyle w:val="Normal"/>
        <w:spacing w:before="0" w:after="120"/>
        <w:jc w:val="both"/>
        <w:rPr/>
      </w:pPr>
      <w:r>
        <w:rPr/>
        <w:t>Az engedélyező hatóság 2010. május 04. napján helyszíni hatósági ellenőrzést tartott, majd ezt követően az ellenőrzés során megállapított hiányosságok megszüntetése érdekében a 01-41445-3/2010. és a 01-41445-4/2010. iktatószámú végzéseiben felhívta a fenntartó figyelmét a hiányosságok megszüntetésére. A „Mesevár“ Bölcsőde és „Kuckó-mackó“ Bölcsőde személyi feltételei nem felelnek meg a személyes gondoskodást nyújtó gyermekjóléti és gyermekvédelmi intézmények, valamint személyek szakmai feladatairól és működésük feltételeiről szóló 15/1998. (IV.30.) NM rendelet 1. számú mellékletében meghatározottaknak. – bölcsődénként 1 fő intézményvezető/szakmai vezetőt kell alkalmazni.</w:t>
      </w:r>
    </w:p>
    <w:p>
      <w:pPr>
        <w:pStyle w:val="Normal"/>
        <w:spacing w:before="0" w:after="120"/>
        <w:jc w:val="both"/>
        <w:rPr/>
      </w:pPr>
      <w:r>
        <w:rPr/>
        <w:t xml:space="preserve">A bölcsődék határozatlan időre szóló működési engedéllyel rendelkeznek. </w:t>
      </w:r>
    </w:p>
    <w:p>
      <w:pPr>
        <w:pStyle w:val="Normal"/>
        <w:spacing w:before="0" w:after="120"/>
        <w:jc w:val="both"/>
        <w:rPr/>
      </w:pPr>
      <w:r>
        <w:rPr/>
        <w:t xml:space="preserve">A működést engedélyező szerv a jogsértés megszüntétése érdekében a gyermekjóléti és gyermekvédelmi szolgáltató tevékenység engedélyezéséről, valamint a gyermekjóléti és gyermekvédelmi vállalkozó engedélyről szóló 259/2002. (XII.18.) Korm. rendelet 14/B. § (1) bekezdés f-a.) pontja alapján legalább 15 munkanapos, de legfeljebb 4 hónapos határidő megjelölésével szólíthatja fel a fenntartót a hiányosság vagy más jogsértés megszüntetésre, illetve a jogszerű működés helyreállítására. </w:t>
      </w:r>
    </w:p>
    <w:p>
      <w:pPr>
        <w:pStyle w:val="Normal"/>
        <w:spacing w:before="0" w:after="120"/>
        <w:jc w:val="both"/>
        <w:rPr/>
      </w:pPr>
      <w:r>
        <w:rPr/>
        <w:t xml:space="preserve">A működést engedélyező szerv négy hónapos határidőben jelölte meg a hiányosság kiküszöbölése iránt tett intézkedést. </w:t>
      </w:r>
    </w:p>
    <w:p>
      <w:pPr>
        <w:pStyle w:val="Normal"/>
        <w:jc w:val="both"/>
        <w:rPr/>
      </w:pPr>
      <w:r>
        <w:rPr/>
        <w:t>A 259/2002. (XII.18.) Korm. rendelet 14/B. § (3) bekezdése értelmében ha a fenntartó a megjelölt határidőben nem intézkedik a szabályszerű működés megteremtése érdekében a működést engedélyező szerv a jogsértés jellegétől és súlyától függően az ellátott gyermekek érdekeinek figyelembevételével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</w:rPr>
        <w:t>a)</w:t>
      </w:r>
      <w:r>
        <w:rPr>
          <w:b/>
          <w:bCs/>
        </w:rPr>
        <w:t xml:space="preserve"> </w:t>
      </w:r>
      <w:r>
        <w:rPr/>
        <w:t>a határozatlan vagy határozott idejű működési engedélyt feltételek előírása mellett – legfeljebb két évig hatályos –ideiglenes működési engedélyre módosíthatja,</w:t>
      </w:r>
    </w:p>
    <w:p>
      <w:pPr>
        <w:pStyle w:val="Normal"/>
        <w:autoSpaceDE w:val="false"/>
        <w:jc w:val="both"/>
        <w:rPr/>
      </w:pPr>
      <w:r>
        <w:rPr>
          <w:bCs/>
        </w:rPr>
        <w:t>b)</w:t>
      </w:r>
      <w:r>
        <w:rPr>
          <w:b/>
          <w:bCs/>
        </w:rPr>
        <w:t xml:space="preserve"> </w:t>
      </w:r>
      <w:r>
        <w:rPr/>
        <w:t xml:space="preserve">az ügynek az ellátott gyermekek, az ellátási érdek és a fenntartó szempontjából is előnyös rendezése érdekében a hiányosság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legfeljebb három éven belül történő – megszüntetéséről a fenntartóval hatósági szerződést köthet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</w:rPr>
        <w:t xml:space="preserve">c) </w:t>
      </w:r>
      <w:r>
        <w:rPr/>
        <w:t>a hiányosság vagy más jogsértés megszüntetéséig, illetve a jogszerű működés helyreállításáig megtilthatja újabb gyermekek, illetve más ellátottak felvételét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</w:rPr>
        <w:t>d)</w:t>
      </w:r>
      <w:r>
        <w:rPr>
          <w:b/>
          <w:bCs/>
        </w:rPr>
        <w:t xml:space="preserve"> </w:t>
      </w:r>
      <w:r>
        <w:rPr/>
        <w:t>csökkentheti a férőhelyek számát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</w:rPr>
        <w:t xml:space="preserve">e) </w:t>
      </w:r>
      <w:r>
        <w:rPr/>
        <w:t>az intézmény épületének egy részét lezárathatja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</w:rPr>
        <w:t xml:space="preserve">f) </w:t>
      </w:r>
      <w:r>
        <w:rPr/>
        <w:t>a nevelőszülőt, helyettes szülőt – szükség szerint a hálózat férőhelyszámának egyidejű csökkentésével – törölheti a működési engedélyből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</w:rPr>
        <w:t xml:space="preserve">g) </w:t>
      </w:r>
      <w:r>
        <w:rPr/>
        <w:t>a területi irodát, illetve a külső férőhelyet – szükség szerint a szolgáltató férőhelyszámának egyidejű csökkentésével – törölheti a működési engedélyből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</w:rPr>
        <w:t xml:space="preserve">h) </w:t>
      </w:r>
      <w:r>
        <w:rPr/>
        <w:t>a működési engedélyt visszavonhatja, és kötelezheti a fenntartót, hogy a szolgáltató tevékenységgel hagyjon fel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</w:rPr>
        <w:t xml:space="preserve">i) </w:t>
      </w:r>
      <w:r>
        <w:rPr/>
        <w:t>a működési engedélyt az ellenőrzés során megállapított tényeknek és a jogszabályoknak megfelelően az a), d) és f)-g) pontban foglaltakon túl hivatalból módosíthatja, ha a fenntartó elmulasztotta kérni a működési engedély módosítását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</w:rPr>
        <w:t xml:space="preserve">j) </w:t>
      </w:r>
      <w:r>
        <w:rPr/>
        <w:t>a Gyvt.-ben meghatározott esetben bírságot szabhat ki,</w:t>
      </w:r>
    </w:p>
    <w:p>
      <w:pPr>
        <w:pStyle w:val="Normal"/>
        <w:spacing w:before="0" w:after="240"/>
        <w:jc w:val="both"/>
        <w:rPr/>
      </w:pPr>
      <w:r>
        <w:rPr>
          <w:bCs/>
        </w:rPr>
        <w:t xml:space="preserve">k) </w:t>
      </w:r>
      <w:r>
        <w:rPr/>
        <w:t>alkalmazhatja a Gyvt.-ben meghatározott egyéb jogkövetkezményeket.</w:t>
      </w:r>
    </w:p>
    <w:p>
      <w:pPr>
        <w:pStyle w:val="Normal"/>
        <w:spacing w:before="0" w:after="120"/>
        <w:jc w:val="both"/>
        <w:rPr/>
      </w:pPr>
      <w:r>
        <w:rPr/>
        <w:t>Az ellenőrzés során feltárt jogsértés kiküszöbölése érdekében a szakmai vezető biztosítására pályázat került kiírásra, a pályázat a KSZK honlapján, Csongrád Város honlapján, valamint az intézmény honlapján is megjelent. A pályázat kiírásának ideje 2010. július 12., a pályázat benyújtásának határideje 2010. augusztus 10., elbírálás ideje: 2010. augusztus 19., a munkakör betöltésének napja: 2010. október 01.</w:t>
      </w:r>
    </w:p>
    <w:p>
      <w:pPr>
        <w:pStyle w:val="Normal"/>
        <w:spacing w:before="0" w:after="120"/>
        <w:jc w:val="both"/>
        <w:rPr/>
      </w:pPr>
      <w:r>
        <w:rPr/>
        <w:t xml:space="preserve">A pályázatokat elbíráló bizottság tagjaként felkértük a Dél-alföldi Regionális Módszertani Bölcsőde (6723 Szeged, Agyagos út 40.) vezetőjét, Gyuriczáné Botka Emőkét. A pályázaton Márténé Papp Klára nyert, ki az állást 2010. október 01. napjától be is töltötte, végzettsége szociális munkás. </w:t>
      </w:r>
    </w:p>
    <w:p>
      <w:pPr>
        <w:pStyle w:val="Normal"/>
        <w:spacing w:before="0" w:after="120"/>
        <w:jc w:val="both"/>
        <w:rPr/>
      </w:pPr>
      <w:r>
        <w:rPr/>
        <w:t xml:space="preserve">Ezen végzettséghez a jogszabályban még előírt kisgyermek gondozó, nevelő OKJ-s képzést 2011. július 31. napjáig elvégzi. </w:t>
      </w:r>
    </w:p>
    <w:p>
      <w:pPr>
        <w:pStyle w:val="Normal"/>
        <w:spacing w:before="0" w:after="120"/>
        <w:jc w:val="both"/>
        <w:rPr/>
      </w:pPr>
      <w:r>
        <w:rPr/>
        <w:t xml:space="preserve">A közigazgatási hatósági eljárás és szolgáltatás általános szabályairól szóló 2004. évi CXL. tv. 76. § (5) bekezdése alapján hatósági szerződés megkötésére kerül sor a 15/1998. (IV.30.) NM rendelet 2. számú mellékletében meghatározott szakképzettségi előírások teljesítése érdekében, ami az ellátottak, az ellátási érdek és a fenntartó szempontjából is előnyös rendezését jelenti. A hatósági szerződést Szeged Megyei Jogú Város Címezetes Főjegyzője köti Csongrád Város Önkormányzata, mint a Csongrádi Óvodák és Bölcsődék Igazgatósága keretében működő Széchenyi úti „Kuckó-mackó“ Bölcsőde és „Mesevár“ Bölcsőde fenntartójával. A hatósági szerződés megkötése jelenleg folyamatban van. </w:t>
      </w:r>
    </w:p>
    <w:p>
      <w:pPr>
        <w:pStyle w:val="Normal"/>
        <w:spacing w:before="0" w:after="120"/>
        <w:jc w:val="both"/>
        <w:rPr/>
      </w:pPr>
      <w:r>
        <w:rPr/>
        <w:t xml:space="preserve">A szakmai vezető munkába lépése az intézménynél létszám növekedést eredményezett 2010. október 01. napjától. </w:t>
      </w:r>
    </w:p>
    <w:p>
      <w:pPr>
        <w:pStyle w:val="Normal"/>
        <w:spacing w:before="0" w:after="120"/>
        <w:jc w:val="both"/>
        <w:rPr/>
      </w:pPr>
      <w:r>
        <w:rPr/>
        <w:t xml:space="preserve">Bedő Tamás polgármester az ideiglenes létszámbővítést a testület döntéséig engedélyezte. </w:t>
      </w:r>
    </w:p>
    <w:p>
      <w:pPr>
        <w:pStyle w:val="Normal"/>
        <w:jc w:val="both"/>
        <w:rPr/>
      </w:pPr>
      <w:r>
        <w:rPr/>
        <w:t>A szakmai vezető Kjt. szerinti besorolása: F2, bére: 126.300,- Ft/hó + 26.000,- Ft vezetői pótlék = 152.300,- Ft / hó + 27 % járulék</w:t>
      </w:r>
    </w:p>
    <w:p>
      <w:pPr>
        <w:pStyle w:val="Normal"/>
        <w:spacing w:before="0" w:after="120"/>
        <w:jc w:val="both"/>
        <w:rPr/>
      </w:pPr>
      <w:r>
        <w:rPr/>
        <w:t>Két hónapra a bérigény összesen 386.846,- Ft.</w:t>
      </w:r>
    </w:p>
    <w:p>
      <w:pPr>
        <w:pStyle w:val="Normal"/>
        <w:spacing w:before="0" w:after="120"/>
        <w:jc w:val="both"/>
        <w:rPr/>
      </w:pPr>
      <w:r>
        <w:rPr/>
        <w:t>Kérem a Tisztelt Képviselő-testületet, hogy a Csongrádi Óvodák és Bölcsődék Igazgatóságának költségvetésben engedélyezett létszámát (jelenleg 101 fő) 1 fővel növelni szíveskedjen. Az ehhez szükséges bérigényemre (két hónapra) 386.842,- Ft fedezetet biztosítani szíveskedjen.</w:t>
      </w:r>
    </w:p>
    <w:p>
      <w:pPr>
        <w:pStyle w:val="Normal"/>
        <w:jc w:val="both"/>
        <w:rPr/>
      </w:pPr>
      <w:r>
        <w:rPr/>
        <w:t>Kérem a Tisztelt Képviselő-testületet, hogy javaslatomat vitassa meg és támogassa.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Határozati javaslat</w:t>
      </w:r>
    </w:p>
    <w:p>
      <w:pPr>
        <w:pStyle w:val="Normal"/>
        <w:spacing w:before="0" w:after="12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/>
        <w:t xml:space="preserve">Csongrád Város Önkormányzat Képviselő-testülete megtárgyalta a “Csongrád Város Önkormányzata fenntartásában működő „Kuckó-mackó“ Bölcsőde és „Mesevár“ Bölcsőde szakmai létszámigénye“ című előterjesztést és az alábbi döntést hozza: </w:t>
      </w:r>
    </w:p>
    <w:p>
      <w:pPr>
        <w:pStyle w:val="Normal"/>
        <w:spacing w:before="0" w:after="120"/>
        <w:jc w:val="both"/>
        <w:rPr/>
      </w:pPr>
      <w:r>
        <w:rPr/>
        <w:t xml:space="preserve">Csongrádi Óvodák és Böclsődék Igazgatósága költségvetésben engedélyezett létszámát (jelenlegi létszám 101 fő) 1 fő bölcsődei szakmai vezető létszámmal megnöveli 2010. október 01. napjától, a szakmai vezető Kjt. szerinti bérigényét bruttó 152.300,- Ft/hó összegben biztosítja, valamint a munkáltatót terhelő 27 %-os járulékra is fedezetet biztosít. </w:t>
      </w:r>
    </w:p>
    <w:p>
      <w:pPr>
        <w:pStyle w:val="Normal"/>
        <w:spacing w:before="0" w:after="120"/>
        <w:jc w:val="both"/>
        <w:rPr/>
      </w:pPr>
      <w:r>
        <w:rPr/>
        <w:t>Felkéri a polgármestert, hogy a költségvetési rendeletben a létszám és a bér átvezetéséről gondoskodjon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Vörösné Lakatos Zsuzsanna</w:t>
      </w:r>
    </w:p>
    <w:p>
      <w:pPr>
        <w:pStyle w:val="Normal"/>
        <w:jc w:val="both"/>
        <w:rPr/>
      </w:pPr>
      <w:r>
        <w:rPr>
          <w:i/>
        </w:rPr>
        <w:t>Határidő</w:t>
      </w:r>
      <w:r>
        <w:rPr/>
        <w:t>: a IV. negyedéves előirányzat-módos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, 2010. október 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Dr. Kőrösi Tibor</w:t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  <w:r>
        <w:rPr/>
        <w:t xml:space="preserve">polgármester 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ről értesül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gyző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osgazdasági Irod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ciálpolitikai Irod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mánpolitikai Irod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i Óvodák és Bölcsődék Igazgatóság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MES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attá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hu-HU"/>
      </w:rPr>
      <w:t>Leíró-1-</w:t>
    </w:r>
    <w:r>
      <w:rPr>
        <w:sz w:val="18"/>
        <w:szCs w:val="18"/>
        <w:lang w:val="hu-HU"/>
      </w:rPr>
      <w:fldChar w:fldCharType="begin"/>
    </w:r>
    <w:r>
      <w:rPr>
        <w:sz w:val="18"/>
        <w:szCs w:val="18"/>
        <w:lang w:val="hu-HU"/>
      </w:rPr>
      <w:instrText xml:space="preserve"> FILENAME \p </w:instrText>
    </w:r>
    <w:r>
      <w:rPr>
        <w:sz w:val="18"/>
        <w:szCs w:val="18"/>
        <w:lang w:val="hu-HU"/>
      </w:rPr>
      <w:fldChar w:fldCharType="separate"/>
    </w:r>
    <w:r>
      <w:rPr>
        <w:sz w:val="18"/>
        <w:szCs w:val="18"/>
        <w:lang w:val="hu-HU"/>
      </w:rPr>
      <w:t>/tmp/in/input.doc</w:t>
    </w:r>
    <w:r>
      <w:rPr>
        <w:sz w:val="18"/>
        <w:szCs w:val="18"/>
        <w:lang w:val="hu-H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  <w:lang w:val="hu-HU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3">
    <w:name w:val="Char Char3"/>
    <w:basedOn w:val="Bekezdsalapbettpusa"/>
    <w:qFormat/>
    <w:rPr>
      <w:b/>
      <w:sz w:val="26"/>
      <w:lang w:val="hu-HU" w:bidi="ar-SA"/>
    </w:rPr>
  </w:style>
  <w:style w:type="character" w:styleId="CharChar2">
    <w:name w:val="Char Char2"/>
    <w:basedOn w:val="Bekezdsalapbettpusa"/>
    <w:qFormat/>
    <w:rPr>
      <w:sz w:val="26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01:00Z</dcterms:created>
  <dc:creator>Polgármesteri Hivatal</dc:creator>
  <dc:description/>
  <cp:keywords/>
  <dc:language>en-US</dc:language>
  <cp:lastModifiedBy>Polgármesteri Hivatal</cp:lastModifiedBy>
  <cp:lastPrinted>2010-10-20T08:57:00Z</cp:lastPrinted>
  <dcterms:modified xsi:type="dcterms:W3CDTF">2010-10-20T07:08:00Z</dcterms:modified>
  <cp:revision>4</cp:revision>
  <dc:subject/>
  <dc:title>Csongrád Város Polgármesterétől</dc:title>
</cp:coreProperties>
</file>